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dinal Charter Academy at Wendell Falls</w:t>
      </w:r>
    </w:p>
    <w:p>
      <w:pPr>
        <w:pStyle w:val="Normal"/>
        <w:rPr>
          <w:b/>
          <w:b/>
          <w:sz w:val="22"/>
          <w:szCs w:val="22"/>
        </w:rPr>
      </w:pPr>
      <w:r>
        <w:rPr>
          <w:b/>
          <w:sz w:val="22"/>
          <w:szCs w:val="22"/>
        </w:rPr>
      </w:r>
    </w:p>
    <w:p>
      <w:pPr>
        <w:pStyle w:val="Normal"/>
        <w:rPr>
          <w:b/>
          <w:b/>
          <w:sz w:val="22"/>
          <w:szCs w:val="22"/>
        </w:rPr>
      </w:pPr>
      <w:r>
        <w:rPr>
          <w:b/>
          <w:sz w:val="22"/>
          <w:szCs w:val="22"/>
        </w:rPr>
        <w:t>SFA Agreement Number: 93T</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0827344"/>
      <w:bookmarkStart w:id="1" w:name="__Fieldmark__0_17082734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0827344"/>
      <w:bookmarkStart w:id="3" w:name="__Fieldmark__1_17082734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0827344"/>
      <w:bookmarkStart w:id="5" w:name="__Fieldmark__2_17082734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0827344"/>
      <w:bookmarkStart w:id="7" w:name="__Fieldmark__3_17082734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0827344"/>
      <w:bookmarkStart w:id="9" w:name="__Fieldmark__4_17082734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70827344"/>
      <w:bookmarkStart w:id="11" w:name="__Fieldmark__5_17082734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70827344"/>
      <w:bookmarkStart w:id="13" w:name="__Fieldmark__6_17082734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0827344"/>
      <w:bookmarkStart w:id="15" w:name="__Fieldmark__7_17082734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0827344"/>
      <w:bookmarkStart w:id="17" w:name="__Fieldmark__8_17082734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0827344"/>
      <w:bookmarkStart w:id="19" w:name="__Fieldmark__9_17082734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0827344"/>
      <w:bookmarkStart w:id="21" w:name="__Fieldmark__10_17082734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0827344"/>
      <w:bookmarkStart w:id="23" w:name="__Fieldmark__11_17082734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0827344"/>
      <w:bookmarkStart w:id="25" w:name="__Fieldmark__12_17082734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0827344"/>
      <w:bookmarkStart w:id="27" w:name="__Fieldmark__13_17082734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0827344"/>
            <w:bookmarkStart w:id="29" w:name="__Fieldmark__14_17082734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0827344"/>
            <w:bookmarkStart w:id="31" w:name="__Fieldmark__15_17082734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0827344"/>
            <w:bookmarkStart w:id="33" w:name="__Fieldmark__16_17082734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0827344"/>
            <w:bookmarkStart w:id="35" w:name="__Fieldmark__17_17082734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0827344"/>
            <w:bookmarkStart w:id="37" w:name="__Fieldmark__18_17082734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0827344"/>
            <w:bookmarkStart w:id="39" w:name="__Fieldmark__19_17082734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0827344"/>
            <w:bookmarkStart w:id="41" w:name="__Fieldmark__20_17082734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0827344"/>
            <w:bookmarkStart w:id="43" w:name="__Fieldmark__21_17082734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0827344"/>
            <w:bookmarkStart w:id="46" w:name="__Fieldmark__22_17082734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0827344"/>
            <w:bookmarkStart w:id="48" w:name="__Fieldmark__23_17082734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0827344"/>
            <w:bookmarkStart w:id="50" w:name="__Fieldmark__24_17082734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0827344"/>
            <w:bookmarkStart w:id="52" w:name="__Fieldmark__25_17082734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0827344"/>
            <w:bookmarkStart w:id="54" w:name="__Fieldmark__26_17082734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0827344"/>
            <w:bookmarkStart w:id="56" w:name="__Fieldmark__27_17082734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0827344"/>
            <w:bookmarkStart w:id="58" w:name="__Fieldmark__28_17082734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0827344"/>
            <w:bookmarkStart w:id="60" w:name="__Fieldmark__29_17082734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0827344"/>
            <w:bookmarkStart w:id="62" w:name="__Fieldmark__30_17082734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0827344"/>
            <w:bookmarkStart w:id="64" w:name="__Fieldmark__31_17082734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0827344"/>
            <w:bookmarkStart w:id="66" w:name="__Fieldmark__32_17082734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0827344"/>
            <w:bookmarkStart w:id="68" w:name="__Fieldmark__33_17082734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0827344"/>
            <w:bookmarkStart w:id="70" w:name="__Fieldmark__34_17082734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0827344"/>
            <w:bookmarkStart w:id="72" w:name="__Fieldmark__35_17082734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0827344"/>
            <w:bookmarkStart w:id="74" w:name="__Fieldmark__36_17082734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0827344"/>
            <w:bookmarkStart w:id="76" w:name="__Fieldmark__37_17082734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70827344"/>
            <w:bookmarkStart w:id="78" w:name="__Fieldmark__38_17082734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70827344"/>
            <w:bookmarkStart w:id="80" w:name="__Fieldmark__39_17082734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Self-Assessment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Self-Assessment was not completed prior to November 1, 2022, at the middle school site. One Self-Assessment is due to be completed prior to November 1st and prior to April 1st for each of the two school sites annually.</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7: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